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Olympic diagonals</w:t>
      </w:r>
    </w:p>
    <w:p>
      <w:pPr>
        <w:pStyle w:val="Heading2"/>
        <w:tabs>
          <w:tab w:val="clear" w:pos="510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2"/>
        <w:tabs>
          <w:tab w:val="clear" w:pos="510"/>
        </w:tabs>
        <w:jc w:val="left"/>
        <w:rPr/>
      </w:pPr>
      <w:r>
        <w:rPr/>
        <w:object w:dxaOrig="867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45.9pt;width:141.75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718263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500380</wp:posOffset>
                </wp:positionV>
                <wp:extent cx="3817620" cy="2075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2075040"/>
                          <a:chOff x="0" y="0"/>
                          <a:chExt cx="3817800" cy="2075040"/>
                        </a:xfrm>
                      </wpg:grpSpPr>
                      <wps:wsp>
                        <wps:cNvSpPr/>
                        <wps:spPr>
                          <a:xfrm>
                            <a:off x="721440" y="411480"/>
                            <a:ext cx="267984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180360"/>
                            <a:ext cx="393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879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7146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396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714680"/>
                            <a:ext cx="462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16358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64160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44920"/>
                            <a:ext cx="49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8000" y="1744920"/>
                            <a:ext cx="5284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698120"/>
                            <a:ext cx="688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680" y="1698120"/>
                            <a:ext cx="6876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1612800"/>
                            <a:ext cx="3963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1803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1480"/>
                            <a:ext cx="269244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411480"/>
                            <a:ext cx="838080" cy="124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114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1404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520" y="424080"/>
                            <a:ext cx="794880" cy="119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39.4pt;width:300.6pt;height:163.4pt" coordorigin="3240,-788" coordsize="6012,3268">
                <v:rect id="shape_0" fillcolor="white" stroked="t" o:allowincell="f" style="position:absolute;left:4376;top:-140;width:4219;height:19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92;top:-504;width: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-49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191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8,-164" to="6508,-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500;top:1912;width:7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4,1788" to="7784,19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88,1797" to="5188,1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76,1960" to="5151,1960" stroked="t" o:allowincell="f" style="position:absolute">
                  <v:stroke color="black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4,1960" to="8635,1963" stroked="t" o:allowincell="f" style="position:absolute;flip:y">
                  <v:stroke color="black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76,-504" to="6079,-50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80;top:-788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1886;width:108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3;top:1886;width:108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1752;width:62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8,-504" to="8591,-50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368,-140" to="8607,183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188,-140" to="6507,1819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808,-140" to="3808,711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0;top:632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8,1008" to="3808,185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6532,-120" to="7783,1767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>A dressage arena used in the Olympics is a rectangle 60 m long by 20 m wide.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510"/>
        </w:tabs>
        <w:ind w:left="0" w:hanging="0"/>
        <w:rPr/>
      </w:pPr>
      <w:r>
        <w:rPr/>
        <w:t>Mark Todd crosses the arena from point X to point Y on his horse. Use Pythagoras’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theorem to work out the length of the diagonal XY. Show your working.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ab/>
        <w:t>XY = ___________ m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</w:r>
    </w:p>
    <w:p>
      <w:pPr>
        <w:pStyle w:val="BodyText3"/>
        <w:numPr>
          <w:ilvl w:val="0"/>
          <w:numId w:val="2"/>
        </w:numPr>
        <w:tabs>
          <w:tab w:val="clear" w:pos="510"/>
        </w:tabs>
        <w:spacing w:lineRule="auto" w:line="240" w:before="0" w:after="0"/>
        <w:ind w:left="0" w:hanging="0"/>
        <w:jc w:val="left"/>
        <w:rPr/>
      </w:pPr>
      <w:r>
        <w:rPr/>
        <w:t xml:space="preserve">His horse then crosses from point F to point E, and then to point M. Point E is half way </w:t>
      </w:r>
    </w:p>
    <w:p>
      <w:pPr>
        <w:pStyle w:val="BodyText3"/>
        <w:tabs>
          <w:tab w:val="clear" w:pos="510"/>
        </w:tabs>
        <w:spacing w:lineRule="auto" w:line="240" w:before="0" w:after="0"/>
        <w:jc w:val="left"/>
        <w:rPr/>
      </w:pPr>
      <w:r>
        <w:rPr/>
        <w:tab/>
        <w:t xml:space="preserve">along the other side, and points F and M are 6 m in from each side. Work out how far 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the horse travels between these points. Show your working.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______________________________________________________________________</w:t>
      </w:r>
    </w:p>
    <w:p>
      <w:pPr>
        <w:pStyle w:val="BodyTextIndent2"/>
        <w:spacing w:lineRule="auto" w:line="360"/>
        <w:ind w:left="0" w:hanging="0"/>
        <w:rPr/>
      </w:pPr>
      <w:r>
        <w:rPr/>
        <w:tab/>
        <w:t>______________________________________________________________________</w:t>
      </w:r>
    </w:p>
    <w:p>
      <w:pPr>
        <w:pStyle w:val="BodyText3"/>
        <w:tabs>
          <w:tab w:val="clear" w:pos="510"/>
        </w:tabs>
        <w:spacing w:before="0" w:after="0"/>
        <w:jc w:val="left"/>
        <w:rPr/>
      </w:pPr>
      <w:r>
        <w:rPr/>
        <w:tab/>
        <w:t>FE + EM = ____________ m</w:t>
      </w:r>
    </w:p>
    <w:p>
      <w:pPr>
        <w:pStyle w:val="BodyText3"/>
        <w:tabs>
          <w:tab w:val="clear" w:pos="510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GM40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10" w:leader="none"/>
      </w:tabs>
      <w:spacing w:before="60" w:after="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10" w:leader="none"/>
      </w:tabs>
      <w:spacing w:before="60" w:after="6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10" w:leader="none"/>
      </w:tabs>
      <w:spacing w:before="60" w:after="60"/>
      <w:jc w:val="right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10" w:leader="none"/>
      </w:tabs>
      <w:spacing w:before="60" w:after="60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</w:tabs>
      <w:spacing w:before="60" w:after="6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jc w:val="right"/>
    </w:pPr>
    <w:rPr>
      <w:sz w:val="24"/>
    </w:rPr>
  </w:style>
  <w:style w:type="paragraph" w:styleId="BodyText3">
    <w:name w:val="Body Text 3"/>
    <w:basedOn w:val="Normal"/>
    <w:qFormat/>
    <w:pPr>
      <w:tabs>
        <w:tab w:val="left" w:pos="510" w:leader="none"/>
      </w:tabs>
      <w:spacing w:lineRule="auto" w:line="360" w:before="0" w:after="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510" w:firstLine="510"/>
    </w:pPr>
    <w:rPr>
      <w:sz w:val="24"/>
    </w:rPr>
  </w:style>
  <w:style w:type="paragraph" w:styleId="BodyTextIndent2">
    <w:name w:val="Body Text Indent 2"/>
    <w:basedOn w:val="Normal"/>
    <w:qFormat/>
    <w:pPr>
      <w:ind w:left="510" w:hanging="51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13:00Z</dcterms:created>
  <dc:creator>NZCER</dc:creator>
  <dc:description/>
  <cp:keywords/>
  <dc:language>en-US</dc:language>
  <cp:lastModifiedBy>Ministry of Education</cp:lastModifiedBy>
  <cp:lastPrinted>2003-01-24T12:23:00Z</cp:lastPrinted>
  <dcterms:modified xsi:type="dcterms:W3CDTF">2010-08-20T01:13:00Z</dcterms:modified>
  <cp:revision>2</cp:revision>
  <dc:subject/>
  <dc:title>Olympic diagonals</dc:title>
</cp:coreProperties>
</file>